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Third Grade Literacy Expectations – Second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20"/>
          <w:szCs w:val="20"/>
        </w:rPr>
        <w:t>For the next several weeks, your child will be answering the question:  How does belief influence action?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Literatu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recount stories, including fables, folktales, and myths from diverse cultures; determine the central message, lesson, or moral and explain how it is conveyed through key details in the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explain how specific aspects of a text’s illustration contribute to what is conveyed by the words in a sto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istinguish their own point of view from that of the narrator or those of the character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Informational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termine the main idea of a text; recount the key details and explain how they support the main idea, identify the main topic and retell key details of a text with prompting and suppo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text features and search tools to locate information relevant to a given topic efficient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information gained from illustration and the words in a text to demonstrate understanding of the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istinguish their own point of view from that of the author of a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scribe the relationship between a series of historical events, scientific ideas or concepts, or steps in technical procedures in a text, using language that pertains to time, sequence, and cause/effec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scribe the logical connection between particular sentences and paragraphs in a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write informative/explanatory texts to examine a topic and convey ideas and information clearly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introduce a topic and group related information together; include illustrations when useful to aiding comprehen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velop the topic with facts, definitions, and detail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linking words and phrases to connect ideas within categories of inform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provide a concluding statement or s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produce writing in which the development and organization are appropriate to task and purpose with guidance and suppo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velop and strengthen writing as needed by planning, revising, and editing with guidance and support from peers and adul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technology to produce and publish writing as well as to interact and collaborate with others with guidance and suppo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anguag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explain the function of nouns, pronouns, verbs, adjectives, and adverbs in general and their functions in particular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capitalize appropriate words in tit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ensure subject-verb and pronoun-antecedent agreeme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consult reference materials, including beginning dictionaries, as needed to check and correct spell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glossaries or beginning dictionaries, both print and digital, to determine or clarify the precise meaning of key words and phras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acquire and use accurately grade-appropriate conversational, general academic and domain-specific words and phrases, including those that signal spatial and temporal relationship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identify real-life connections between words and their u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commas in address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/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sz w:val="20"/>
                <w:szCs w:val="20"/>
              </w:rPr>
            </w:pPr>
            <w:r>
              <w:rPr>
                <w:rFonts w:cs="Gotham-Book" w:ascii="Verdana" w:hAnsi="Verdana"/>
                <w:b/>
                <w:sz w:val="20"/>
                <w:szCs w:val="20"/>
              </w:rPr>
              <w:t>Speaking and Listen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termine the main ideas and supporting details of a text read aloud or information presented in diverse media and formats, including visually, quantitatively, and oral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8:59:00Z</dcterms:created>
  <dc:creator>scrafton</dc:creator>
  <dc:description/>
  <dc:language>en-US</dc:language>
  <cp:lastModifiedBy>lahoward</cp:lastModifiedBy>
  <dcterms:modified xsi:type="dcterms:W3CDTF">2012-10-05T18:59:00Z</dcterms:modified>
  <cp:revision>2</cp:revision>
  <dc:subject/>
  <dc:title/>
</cp:coreProperties>
</file>